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pPr>
      <w:r>
        <w:rPr/>
      </w:r>
    </w:p>
    <w:p>
      <w:pPr>
        <w:pStyle w:val="Normal"/>
        <w:rPr/>
      </w:pPr>
      <w:r>
        <w:rPr/>
      </w:r>
    </w:p>
    <w:p>
      <w:pPr>
        <w:pStyle w:val="A0LOTTO"/>
        <w:rPr/>
      </w:pPr>
      <w:r>
        <w:rPr/>
        <w:t>Lotto – Los 7</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Autoveicolo uso promiscuo PTT 3,50 T - trazione anteriore - cabina doppia</w:t>
            </w:r>
          </w:p>
        </w:tc>
        <w:tc>
          <w:tcPr>
            <w:tcW w:w="2665" w:type="dxa"/>
            <w:tcBorders/>
            <w:vAlign w:val="center"/>
          </w:tcPr>
          <w:p>
            <w:pPr>
              <w:pStyle w:val="Normal"/>
              <w:snapToGrid w:val="false"/>
              <w:rPr/>
            </w:pPr>
            <w:r>
              <w:rPr/>
            </w:r>
          </w:p>
        </w:tc>
        <w:tc>
          <w:tcPr>
            <w:tcW w:w="6521" w:type="dxa"/>
            <w:tcBorders/>
            <w:vAlign w:val="center"/>
          </w:tcPr>
          <w:p>
            <w:pPr>
              <w:pStyle w:val="A3Voce1D"/>
              <w:rPr/>
            </w:pPr>
            <w:r>
              <w:rPr>
                <w:lang w:val="de-DE"/>
              </w:rPr>
              <w:t>Autofahrzeug für gemischten Transport Gesamtgewicht 3,50 T - Frontrantrieb - Doppelkabine</w:t>
            </w:r>
          </w:p>
        </w:tc>
      </w:tr>
      <w:tr>
        <w:trPr/>
        <w:tc>
          <w:tcPr>
            <w:tcW w:w="6521" w:type="dxa"/>
            <w:tcBorders/>
            <w:vAlign w:val="center"/>
          </w:tcPr>
          <w:p>
            <w:pPr>
              <w:pStyle w:val="A4QuantitI"/>
              <w:spacing w:before="120" w:after="120"/>
              <w:jc w:val="right"/>
              <w:rPr/>
            </w:pPr>
            <w:r>
              <w:rPr/>
              <w:t>quantità:</w:t>
              <w:tab/>
              <w:t>1</w:t>
              <w:tab/>
              <w:t>veicoli</w:t>
            </w:r>
          </w:p>
        </w:tc>
        <w:tc>
          <w:tcPr>
            <w:tcW w:w="2665" w:type="dxa"/>
            <w:tcBorders/>
            <w:vAlign w:val="center"/>
          </w:tcPr>
          <w:p>
            <w:pPr>
              <w:pStyle w:val="Normal"/>
              <w:snapToGrid w:val="false"/>
              <w:rPr/>
            </w:pPr>
            <w:r>
              <w:rPr/>
            </w:r>
          </w:p>
        </w:tc>
        <w:tc>
          <w:tcPr>
            <w:tcW w:w="6521" w:type="dxa"/>
            <w:tcBorders/>
            <w:vAlign w:val="center"/>
          </w:tcPr>
          <w:p>
            <w:pPr>
              <w:pStyle w:val="A4QuantitD"/>
              <w:spacing w:before="120" w:after="120"/>
              <w:rPr/>
            </w:pPr>
            <w:r>
              <w:rPr/>
              <w:t>Anzahl:</w:t>
              <w:tab/>
              <w:t>1</w:t>
              <w:tab/>
              <w:t>Fahrzeuge</w:t>
            </w:r>
          </w:p>
        </w:tc>
      </w:tr>
      <w:tr>
        <w:trPr>
          <w:trHeight w:val="63" w:hRule="atLeast"/>
        </w:trPr>
        <w:tc>
          <w:tcPr>
            <w:tcW w:w="6521" w:type="dxa"/>
            <w:tcBorders/>
            <w:vAlign w:val="center"/>
          </w:tcPr>
          <w:p>
            <w:pPr>
              <w:pStyle w:val="Normal"/>
              <w:snapToGrid w:val="false"/>
              <w:rPr/>
            </w:pPr>
            <w:r>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A5MarcaModelloI"/>
              <w:rPr/>
            </w:pPr>
            <w:r>
              <w:rPr/>
              <w:t>Indicare marca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A5MarcaModelloI"/>
              <w:rPr/>
            </w:pPr>
            <w:r>
              <w:rPr/>
              <w:t>Indicare modello e versione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doppia 7 posti omolog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oppelkabine mit 7 zugelassenen Sitzplä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dile anteriore passeggero bipos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Beifahrer-Doppelsi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sso almeno mm 2.8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stradstand 2.8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ssa complessiva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rößtes Gesamtgewicht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utile senza persone &gt; kg 1.1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utzlast ohne Fahrer und Beifahrer &gt; 1.1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uote posteriori sing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Einzelberei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lestre posteriori rinforza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stärkte Blattfederung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or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trovisori esterni su entrambi i l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chter und linker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left" w:pos="397" w:leader="none"/>
              </w:tabs>
              <w:rPr/>
            </w:pPr>
            <w:r>
              <w:rPr/>
              <w:t>Specchi retrovisori esterni integrati con specchietti grandangola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2_2824735227"/>
                  <w:enabled/>
                  <w:ddList>
                    <w:result w:val="0"/>
                    <w:listEntry w:val="no - nein"/>
                    <w:listEntry w:val="si - ja"/>
                  </w:ddList>
                </w:ffData>
              </w:fldChar>
            </w:r>
            <w:r>
              <w:rPr/>
              <w:instrText xml:space="preserve"> FORMDROPDOWN </w:instrText>
            </w:r>
            <w:r>
              <w:rPr/>
              <w:fldChar w:fldCharType="separate"/>
            </w:r>
            <w:bookmarkStart w:id="0" w:name="__Fieldmark__2_2824735227"/>
            <w:bookmarkStart w:id="1" w:name="__Fieldmark__2_2824735227"/>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ßenspiegel mit integriertem Weitwinkel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batoio almeno 7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nkinhalt mindestens 70 Li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one delle dimensioni interne di circa mm 2.700x2.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depritsche: innere Abmessungen 2.700x2.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zza da terra del piano di carico tra mm 800 e mm 96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depritsche: Höhe Ladefläche vom Boden aus gemessen zwischen 800 mm und 96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del cassone interamente in acciaio INOX AISI304 certificato - la certificazione è da allegare alla forni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Pritschenrahmen vollständig aus zertifiziertem Edelstahl INOX AISI304. Die Zertifizierung ist der Dokumentation bei der Lieferung beizu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del controtelaio cassone costituita da profilati a sezione chiusa (scatolato) interamente in acciaio INOX AISI304 certificato - la certificazione è da allegare alla forni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lfsrahmenkonstruktion bestehend aus geschlossenen Profilen und vollständig aus zertifiziertem Edelstahl INOX AISI304. Die Zertifizierung ist der Dokumentation bei der Lieferung beizu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della sponda salvacabina con rete e porta pali interamente in acciaio INOX AISI304 certificato - la certificazione è da allegare alla forni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abinenschutzwand mit Schutzgitter und Träger vollständig aus zertifiziertem Edelstahl INOX AISI304. Die Zertifizierung ist der Dokumentation bei der Lieferung beizu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versa porta pali con altezza maggiore/uguale ad altezz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Querträger für Balkentransport mit einer Höhe ≥ Höhe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ontanti ferma pali lunghezza mm 200 sopra travers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nkrechte Eisen für Absicherung Balken auf Querträger: Höhe 200 mm über Quer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tanza massima tra le traversine fondo cassone mm 6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Querträger unter Pritschenboden in einem Absrand von maximal 6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onde in alluminio anodizzato altezza mm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rdwände in eloxiertem Alluminium. Höhe: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hiusure applicate alla sponda in alluminio con leva in ferro verniciato nero in catafore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ließmechanismus in der Alluminium - Bordwand integriert mit Eisenhebel. Hebel schwarz lackiert mittels kathodischer Tauchlackierung (Kataphore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affe, bulloneria di fissaggio e rivettatura sponde interamente in INOX</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ügel, Schrauben, Muttern und Nieten aus Edelstahl INOX</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ti in INOX e alluminio non vernicia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lluminium- und INOX - Teile nicht lack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iano di carico con fondo antisdrucciolo in multistrato, costituito da unico elemento con spessore almeno mm 1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Pritschenboden aus rutschfestem und mehrschichtigem Hartfaser. Die Bodenplatte besteht aus einem Element mit einer Stärke von mindestens 18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4 anelli di fissaggio per il carico all’interno del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 4 Binderinge im Inneren des Laderaumes für die Ladungssicher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4 ganci di fissaggio per il carico all’esterno del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 4 Befestigungshaken außerhalb der Ladepritsche zum Festzurren der Lad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con presa elettrica 2 poli 12V IP65 nella parte inferiore posteriore del cassone - l’alimentazione deve essere comandata dall’accensione dei proiettori LED sopr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weipoliger Elektrostecker 12V IP65 montiert am hinteren Teil des Pritschenrahmens. Stecker muss von der Rückseite des Fahrzeuges leicht zugänglich sein; an der Steckdose sollte Strom anliege, sobald man die LED Rundumleuchten einschalt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etta attrezzi in acciaio inox o in termoplastica sotto cassone - dimensioni AxLxP mm 350x450x3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rkzeugkasten aus Edelstahl oder aus thermoplastischem Material montiert unter Pritsche - Abmessungen HxBxT 350x450x3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fanghi posteriori in PVC o metallo zincato e protezioni in gom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Kotflügel in PVC oder verzinktem Metall mit Gummir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fori, completi di scatolato da mm 40x80, nella parte posteriore centrale del piano cassone ad una distanza di mm 150 dalla sponda posteriore - interasse dei fori mm 7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öcher aus Profileisen mit Abmessungen 40x80 mm im hinteren mittleren Teil der Ladefläche in einem Abstand von 150 mm von der hinteren Bordwand - Abstand zwischen beiden Löchern 7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lindrata &gt; 2.000 cc Diesel</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ubraum &gt; 2.000 cm³ Die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ormativa emissioni rispettata almeno EURO 6</w:t>
            </w:r>
          </w:p>
        </w:tc>
        <w:tc>
          <w:tcPr>
            <w:tcW w:w="2665" w:type="dxa"/>
            <w:tcBorders>
              <w:top w:val="dotted" w:sz="4" w:space="0" w:color="000000"/>
              <w:left w:val="dotted" w:sz="4" w:space="0" w:color="000000"/>
              <w:bottom w:val="dotted" w:sz="4" w:space="0" w:color="000000"/>
              <w:right w:val="dotted" w:sz="4" w:space="0" w:color="000000"/>
            </w:tcBorders>
            <w:shd w:fill="595959"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emissionsnorm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tenza massima almeno 125 CV - CE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öchstleistung mindestens 125 PS - EW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zion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rontr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stabilizzatri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ohrstar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Cambio automatico/robotizzato almeno 6 marce + retromarc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ynchronisiertes mindestens 5-Ganggetriebe + Rück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voster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rv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diametro di volta muro/muro. (riferito ai particolari del veicolo più sporgenti verso l’estern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ndekreisdurchmesser Mauer/Mauer angeben. (Bezogen auf die am weitesten nach außen ragenden Fahrzeug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tteria 12V / almeno 9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leistung 12V / mindestens 9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rnatore almeno 110 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ehstromlichtmaschinenleistung mindestens 110 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i a disco ruote an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i a disco ruote posteri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2824735227"/>
                  <w:enabled/>
                  <w:ddList>
                    <w:result w:val="0"/>
                    <w:listEntry w:val="no - nein"/>
                    <w:listEntry w:val="si - ja"/>
                  </w:ddList>
                </w:ffData>
              </w:fldChar>
            </w:r>
            <w:r>
              <w:rPr/>
              <w:instrText xml:space="preserve"> FORMDROPDOWN </w:instrText>
            </w:r>
            <w:r>
              <w:rPr/>
              <w:fldChar w:fldCharType="separate"/>
            </w:r>
            <w:bookmarkStart w:id="2" w:name="__Fieldmark__6_2824735227"/>
            <w:bookmarkStart w:id="3" w:name="__Fieldmark__6_2824735227"/>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rcuiti indipendenti di frenata per i 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trennte Bremskreise für beide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BS a 4 can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4 Kanal- AB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P (programma elettronico di stabi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SP (Stabilitätskontrolle)</w:t>
            </w:r>
          </w:p>
        </w:tc>
      </w:tr>
      <w:tr>
        <w:trPr>
          <w:trHeight w:val="415"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rrettore di frenata in base al carico su assal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remskraftregler nach Hinterachsenbelas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ggiatesta per tutti i pos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pfstützen für alle Sitzpl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nture di sicurezza per tutti i pos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gurte für alle Sitzpl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irbag lato conducente e passegge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irbag Fahrerseite und Beifahrer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ifurto bloccaster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bstahlsicherung mit Lenkschlo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zacristalli elettrici an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lektrische Fensterhebe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Climatizzator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limatizzatore automatic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2824735227"/>
                  <w:enabled/>
                  <w:ddList>
                    <w:result w:val="0"/>
                    <w:listEntry w:val="no - nein"/>
                    <w:listEntry w:val="si - ja"/>
                  </w:ddList>
                </w:ffData>
              </w:fldChar>
            </w:r>
            <w:r>
              <w:rPr/>
              <w:instrText xml:space="preserve"> FORMDROPDOWN </w:instrText>
            </w:r>
            <w:r>
              <w:rPr/>
              <w:fldChar w:fldCharType="separate"/>
            </w:r>
            <w:bookmarkStart w:id="4" w:name="__Fieldmark__7_2824735227"/>
            <w:bookmarkStart w:id="5" w:name="__Fieldmark__7_2824735227"/>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 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utoradio con altoparlanti, antenna e vivavoce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radio mit Lautsprechern, Antenne und Bluetoot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spruzzi ruot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mutzfänger bei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bookmarkStart w:id="6" w:name="_Hlk520385475"/>
            <w:bookmarkEnd w:id="6"/>
            <w:r>
              <w:rPr/>
              <w:t>Ruota di scorta di dimensioni normal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8_2824735227"/>
                  <w:enabled/>
                  <w:ddList>
                    <w:result w:val="0"/>
                    <w:listEntry w:val="no - nein"/>
                    <w:listEntry w:val="si - ja"/>
                  </w:ddList>
                </w:ffData>
              </w:fldChar>
            </w:r>
            <w:r>
              <w:rPr/>
              <w:instrText xml:space="preserve"> FORMDROPDOWN </w:instrText>
            </w:r>
            <w:r>
              <w:rPr/>
              <w:fldChar w:fldCharType="separate"/>
            </w:r>
            <w:bookmarkStart w:id="7" w:name="__Fieldmark__8_2824735227"/>
            <w:bookmarkStart w:id="8" w:name="__Fieldmark__8_2824735227"/>
            <w:bookmarkEnd w:id="8"/>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serverad mit normalen Abmess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iangolo di soccorso a norma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ndreieck nach EU-Richtlini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enna ¼ d’onda (lunghezza mm 475 in verticale dal tetto veicolo) - impedenza 50 Ohm per VHF 160 Mh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mbdaantenne ¼ Wellenlänge (Länge 475 mm vertikal zum Dach) - Impedanz 50 Ohm für VHF 160 Mh mit RG58 Kab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vvisatore acustico supplementar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sätzliches akustisches Signal mit 12V Einspeisung am Fahrzeug oder 24V mit Relais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duttore di tensione 24/12 V - 10 A montato a regola d'ar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pannungstrafo 24/12 V - 10 A, fachgerecht mont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durata della garanzia sulla ruggine passant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uer der Durchrostungsgarantie angeb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Normal"/>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A6Caratteristiche">
    <w:name w:val="A6 Caratteristiche"/>
    <w:basedOn w:val="Normal"/>
    <w:next w:val="Normal"/>
    <w:qFormat/>
    <w:pPr>
      <w:widowControl w:val="false"/>
      <w:spacing w:before="120" w:after="120"/>
      <w:jc w:val="center"/>
    </w:pPr>
    <w:rPr>
      <w:b/>
      <w:sz w:val="20"/>
    </w:rPr>
  </w:style>
  <w:style w:type="paragraph" w:styleId="A7Categorie">
    <w:name w:val="A7 Categorie"/>
    <w:basedOn w:val="Normal"/>
    <w:next w:val="Normal"/>
    <w:qFormat/>
    <w:pPr>
      <w:widowControl w:val="false"/>
      <w:jc w:val="center"/>
    </w:pPr>
    <w:rPr>
      <w:b/>
      <w:sz w:val="20"/>
    </w:rPr>
  </w:style>
  <w:style w:type="paragraph" w:styleId="A0LOTTO">
    <w:name w:val="A0 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3Voce2D">
    <w:name w:val="A3 Voce2 D"/>
    <w:basedOn w:val="Normal"/>
    <w:next w:val="Normal"/>
    <w:qFormat/>
    <w:pPr>
      <w:widowControl w:val="false"/>
      <w:jc w:val="both"/>
    </w:pPr>
    <w:rPr/>
  </w:style>
  <w:style w:type="paragraph" w:styleId="Stile1">
    <w:name w:val="Stile1"/>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tabs>
        <w:tab w:val="clear" w:pos="709"/>
      </w:tabs>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2QuantitI">
    <w:name w:val="A2 Quantit I"/>
    <w:basedOn w:val="Normal"/>
    <w:qFormat/>
    <w:pPr>
      <w:spacing w:before="120" w:after="120"/>
      <w:jc w:val="right"/>
    </w:pPr>
    <w:rPr>
      <w:b/>
      <w:color w:val="FF0000"/>
      <w:sz w:val="22"/>
    </w:rPr>
  </w:style>
  <w:style w:type="paragraph" w:styleId="A5MarcaModelloI">
    <w:name w:val="A5 Marca-Modello I"/>
    <w:basedOn w:val="Normal"/>
    <w:qFormat/>
    <w:pPr>
      <w:jc w:val="right"/>
    </w:pPr>
    <w:rPr>
      <w:rFonts w:ascii="Arial Narrow" w:hAnsi="Arial Narrow" w:cs="Arial Narrow"/>
      <w:b/>
      <w:sz w:val="24"/>
      <w:szCs w:val="24"/>
    </w:rPr>
  </w:style>
  <w:style w:type="paragraph" w:styleId="A1AVoceGenI">
    <w:name w:val="A1 AVoce Gen I"/>
    <w:basedOn w:val="Normal"/>
    <w:qFormat/>
    <w:pPr>
      <w:jc w:val="right"/>
    </w:pPr>
    <w:rPr>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15:00Z</dcterms:created>
  <dc:creator>Claudio Trainotti</dc:creator>
  <dc:description/>
  <cp:keywords/>
  <dc:language>en-US</dc:language>
  <cp:lastModifiedBy>Lenisa, Alberto</cp:lastModifiedBy>
  <cp:lastPrinted>2018-08-10T12:02:00Z</cp:lastPrinted>
  <dcterms:modified xsi:type="dcterms:W3CDTF">2018-08-22T16:35:00Z</dcterms:modified>
  <cp:revision>3</cp:revision>
  <dc:subject/>
  <dc:title>Lotto 0 - Base descrizione lotti</dc:title>
</cp:coreProperties>
</file>